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FISA DISCIPLINEI 3101 </w:t>
      </w:r>
    </w:p>
    <w:p>
      <w:pPr>
        <w:pStyle w:val="Heading"/>
        <w:rPr>
          <w:lang w:val="ro-RO"/>
        </w:rPr>
      </w:pPr>
      <w:r>
        <w:rPr>
          <w:b w:val="false"/>
          <w:bCs w:val="false"/>
          <w:sz w:val="24"/>
        </w:rPr>
        <w:t>ISTORIA ARTEI ROMÂNEȘTI</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fr-FR"/>
              </w:rPr>
              <w:t>ISTORIA ARTEI ROM</w:t>
            </w:r>
            <w:r>
              <w:rPr>
                <w:b/>
                <w:lang w:val="ro-RO"/>
              </w:rPr>
              <w:t>ÂNEȘT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Kányádi Irén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 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Kányádi Irén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locviu</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F, obligatorie</w:t>
            </w:r>
          </w:p>
        </w:tc>
      </w:tr>
    </w:tbl>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3078"/>
        <w:gridCol w:w="61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61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urile şi seminariile se desfăşoară în laborator de media a departamentului dotată cu mijloace de proiectare şi computer necesare derulării prelegerilo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0" w:hanging="0"/>
              <w:rPr>
                <w:lang w:val="ro-RO"/>
              </w:rPr>
            </w:pPr>
            <w:r>
              <w:rPr>
                <w:lang w:val="ro-RO"/>
              </w:rPr>
              <w:t>CUNOSTINTE</w:t>
            </w:r>
          </w:p>
          <w:p>
            <w:pPr>
              <w:pStyle w:val="Normal"/>
              <w:tabs>
                <w:tab w:val="clear" w:pos="720"/>
                <w:tab w:val="left" w:pos="0" w:leader="none"/>
              </w:tabs>
              <w:rPr>
                <w:lang w:val="ro-RO"/>
              </w:rPr>
            </w:pPr>
            <w:r>
              <w:rPr>
                <w:lang w:val="ro-RO"/>
              </w:rPr>
              <w:t>C4.1 Identificarea unor baze de date, teorii specifice ariei de specializare, raportate la epoci/stiluri/culturi diferite.</w:t>
            </w:r>
          </w:p>
          <w:p>
            <w:pPr>
              <w:pStyle w:val="Normal"/>
              <w:tabs>
                <w:tab w:val="clear" w:pos="720"/>
                <w:tab w:val="left" w:pos="0" w:leader="none"/>
              </w:tabs>
              <w:rPr>
                <w:lang w:val="ro-RO"/>
              </w:rPr>
            </w:pPr>
            <w:r>
              <w:rPr>
                <w:lang w:val="ro-RO"/>
              </w:rPr>
              <w:t>C3.2. Interpretarea si aplicarea elementelor de limbaj plastic, pentru a gasi solutii creative în domeniul specific.</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t>ABILITATI</w:t>
            </w:r>
          </w:p>
          <w:p>
            <w:pPr>
              <w:pStyle w:val="Normal"/>
              <w:tabs>
                <w:tab w:val="clear" w:pos="720"/>
                <w:tab w:val="left" w:pos="0" w:leader="none"/>
              </w:tabs>
              <w:rPr>
                <w:lang w:val="ro-RO"/>
              </w:rPr>
            </w:pPr>
            <w:r>
              <w:rPr>
                <w:lang w:val="ro-RO"/>
              </w:rPr>
              <w:t>C2.5. Documentare si investigare teoreticstiintifica si practica, în vederea realizarii unui proiect profesional în grafica.</w:t>
            </w:r>
          </w:p>
          <w:p>
            <w:pPr>
              <w:pStyle w:val="Normal"/>
              <w:tabs>
                <w:tab w:val="clear" w:pos="720"/>
                <w:tab w:val="left" w:pos="0" w:leader="none"/>
              </w:tabs>
              <w:rPr>
                <w:lang w:val="ro-RO"/>
              </w:rPr>
            </w:pPr>
            <w:r>
              <w:rPr>
                <w:lang w:val="ro-RO"/>
              </w:rPr>
              <w:t>C4.5. Crearea unei baze de date, gestionînd creativ si selectiv rezultatele documentarii/cercetarii.</w:t>
            </w:r>
          </w:p>
          <w:p>
            <w:pPr>
              <w:pStyle w:val="Normal"/>
              <w:tabs>
                <w:tab w:val="clear" w:pos="720"/>
                <w:tab w:val="left" w:pos="0" w:leader="none"/>
              </w:tabs>
              <w:rPr>
                <w:lang w:val="ro-RO"/>
              </w:rPr>
            </w:pPr>
            <w:r>
              <w:rPr>
                <w:lang w:val="ro-RO"/>
              </w:rPr>
              <w:t>C5.4 Evaluarea creativitatii angajate/ idee/mesaj/public receptor.</w:t>
            </w:r>
          </w:p>
          <w:p>
            <w:pPr>
              <w:pStyle w:val="Normal"/>
              <w:tabs>
                <w:tab w:val="clear" w:pos="720"/>
                <w:tab w:val="left" w:pos="0" w:leader="none"/>
              </w:tabs>
              <w:rPr>
                <w:lang w:val="ro-RO"/>
              </w:rPr>
            </w:pPr>
            <w:r>
              <w:rPr>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pPr>
            <w:r>
              <w:rPr>
                <w:lang w:val="ro-RO"/>
              </w:rPr>
              <w:t>Cursul oferă studenţilor cunoştinţe generale despre istoria artei românești din sec. VIII până la arta contemporană.</w:t>
            </w:r>
          </w:p>
          <w:p>
            <w:pPr>
              <w:pStyle w:val="Normal"/>
              <w:ind w:right="-20" w:hanging="0"/>
              <w:rPr>
                <w:lang w:val="ro-RO"/>
              </w:rPr>
            </w:pPr>
            <w:r>
              <w:rPr>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pPr>
            <w:r>
              <w:rPr>
                <w:lang w:val="ro-RO"/>
              </w:rPr>
              <w:t xml:space="preserve">Studentii vor fi capabili: </w:t>
            </w:r>
          </w:p>
          <w:p>
            <w:pPr>
              <w:pStyle w:val="Normal"/>
              <w:spacing w:lineRule="exact" w:line="276"/>
              <w:ind w:right="171" w:hanging="0"/>
              <w:jc w:val="both"/>
              <w:rPr>
                <w:lang w:val="ro-RO"/>
              </w:rPr>
            </w:pPr>
            <w:r>
              <w:rPr>
                <w:lang w:val="ro-RO"/>
              </w:rPr>
              <w:t>- să determine noţiunea artei în perioadele istorice sus menţionate</w:t>
            </w:r>
          </w:p>
          <w:p>
            <w:pPr>
              <w:pStyle w:val="Normal"/>
              <w:spacing w:lineRule="exact" w:line="276"/>
              <w:ind w:right="171" w:hanging="0"/>
              <w:jc w:val="both"/>
              <w:rPr>
                <w:lang w:val="ro-RO"/>
              </w:rPr>
            </w:pPr>
            <w:r>
              <w:rPr>
                <w:lang w:val="ro-RO"/>
              </w:rPr>
              <w:t>- să descrie condiţia artistului în perioadele istorice sus menţionate</w:t>
            </w:r>
          </w:p>
          <w:p>
            <w:pPr>
              <w:pStyle w:val="Normal"/>
              <w:spacing w:lineRule="exact" w:line="276"/>
              <w:ind w:right="171" w:hanging="0"/>
              <w:jc w:val="both"/>
              <w:rPr>
                <w:lang w:val="ro-RO"/>
              </w:rPr>
            </w:pPr>
            <w:r>
              <w:rPr>
                <w:lang w:val="ro-RO"/>
              </w:rPr>
              <w:t xml:space="preserve">- să specifice noţiunile de bază ale istoriei artei </w:t>
            </w:r>
          </w:p>
          <w:p>
            <w:pPr>
              <w:pStyle w:val="Normal"/>
              <w:spacing w:lineRule="exact" w:line="276"/>
              <w:ind w:right="171" w:hanging="0"/>
              <w:jc w:val="both"/>
              <w:rPr>
                <w:lang w:val="ro-RO"/>
              </w:rPr>
            </w:pPr>
            <w:r>
              <w:rPr>
                <w:lang w:val="ro-RO"/>
              </w:rPr>
              <w:t>- să descrie principalele curente artistice: reprezentanţi, viziuni</w:t>
            </w:r>
          </w:p>
          <w:p>
            <w:pPr>
              <w:pStyle w:val="Normal"/>
              <w:spacing w:lineRule="exact" w:line="276"/>
              <w:ind w:right="171" w:hanging="0"/>
              <w:jc w:val="both"/>
              <w:rPr>
                <w:lang w:val="ro-RO"/>
              </w:rPr>
            </w:pPr>
            <w:r>
              <w:rPr>
                <w:lang w:val="ro-RO"/>
              </w:rPr>
              <w:t>- să identifice genuri şi tehnici specifice diferitelor perioad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rPr>
                <w:lang w:val="hu-HU"/>
              </w:rPr>
            </w:pPr>
            <w:r>
              <w:rPr>
                <w:lang w:val="ro-RO"/>
              </w:rPr>
              <w:t>A</w:t>
            </w:r>
            <w:r>
              <w:rPr>
                <w:lang w:val="hu-HU"/>
              </w:rPr>
              <w:t>rta populară:  elemente de tehnica de decor, ceramica greco-romană, decorul bizantin, simbolurile biblice şi profane (pomul vieţii, soarele, luna, crucea). Arhitectura ţărănească şi construcţiile religioase         ( bisericile de lemn, mănăstiri)</w:t>
            </w:r>
            <w:r>
              <w:rPr>
                <w:lang w:val="ro-RO"/>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oră</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lang w:val="hu-HU"/>
              </w:rPr>
              <w:t>Sec. XI-XIII  (Transilvania) – arhitectura: cetăţile de munte, construcţii de piatră, (castelul Hunedoara, cetatea Feldioara – cetatea cavalerilor teutoni, Câlnic, cheresig (Oradea), - regele Ladislau IV. – 1289. Prima episcopie: Morisena, Cenadul Vechi (Arad), a doua episcopie înfiinţată de Ladislau I, Oradea. 1179 Igriş, călugării cistercieni.</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val="ro-RO"/>
              </w:rPr>
            </w:pPr>
            <w:r>
              <w:rPr>
                <w:lang w:val="hu-HU"/>
              </w:rPr>
              <w:t xml:space="preserve">Arhitectura săsească, (profană şi religioasă: ex. Construcţia de tip basilică – Ocna Sibiului, Biserica din Cisnădie, biserica din Vurpăr, biserica Evanghelică din Caţa – Rupea) </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val="ro-RO"/>
              </w:rPr>
            </w:pPr>
            <w:r>
              <w:rPr>
                <w:lang w:val="hu-HU"/>
              </w:rPr>
              <w:t>Sculptura: (sec. XI-XIII) sculptura figurativă din transilvania aparţine exclusiv ambianţei catolice (diferenţe dogmatice între religia catolică şi cea ortodoxă). Luneta portalului catedralei din Alba Iulia (Maiestas Domini). Luneta basilicii din Ocna Sibiului, biserica evanghelică din Vurpăr (arta romanicului târziu)</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hu-HU"/>
              </w:rPr>
              <w:t>Moldova  (sec. XIV-XV) cetăţi moldoveneşti din piatră: cetatea de Scaun, Suceava; Şcheia, Cetatea Neamţului – în timpul lui Petru Muşat. Biserica Sf. Nicolae din Rădăuţi, (goticul moldovenesc) Siret – Biserica Sf. Treime. În pictura bisericească o combinaăie a picturii elenistice cu cea paleoloagă. (XV-XVI – influenţa goticului târziu din Transilvania, notivul cavalerului Sf. Gheorghe, cărămizile smălţuite, figuri de relief ex. În Suceava. ) Turnul din Putna, Voroneţ, Sucevita – Sf. Ilie, Moldoviţa, Humor</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hu-HU"/>
              </w:rPr>
              <w:t>Transilvania: Prislop – biserica mănăstirii, Sibiu – biserica evanghelică, Cluj, Biserica Sf. Mihail, Bisericile hală – Biserica Neagră din Braşov, castelul Bran, Biserica Evanghelicăn din Bistriţa, ghelinţa – Sf. Ladislau şi patimile, bust relicviar al regelui Ladislau, (XV-XVI. – Sf. Nicolae, Şcheii braşovului, Matei Corvin, , Ţigău – bis. Reformată, Biertan, Iancu de Hunedoara, Cluj, acum reformată ( Farkas utca), Cluj – fosta mănăstire dominicană, Cristurul secuiesc – biserica unitariana, Coşeiu – biserica reformată, Cluj – fortificţia oraşului, Alba Iulia – Capela Lazo, Castelul din Ciceu, castelul din Criş, Oradea – 1.</w:t>
              <w:tab/>
              <w:t>catedrala romano-catolică, Sarcofagele din catedrala Alba Iulia</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nsilvania 2</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hu-HU"/>
              </w:rPr>
              <w:t>Ţara românească, sec. XVII-XIX. Bucureşti – Biserica Cotroceni, Biserica Patriarhiei, Râmnicu Vâlcea, Biserica Toţi Sfinţii, Hurezu, Biserica Mănăstirii, Fosta Mănăstire văcăreşti, În pictură: legătura cu arta post-bizantină greco-athonită, - frescele mănăstirii Arnota, pictură cu caracter local. Pictură şi artă brâncovenească, + pictură cu caracter popular. Legăturile cu intermediul artei greceşti şi ruseşti cu renaşterea şi barocul.</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hu-HU"/>
              </w:rPr>
              <w:t>Moldova – sec. XVII-XIX. Iaşi – Biserica Aroneanu, Suceava – Biserica Zamca, Iaşi – Trei Ierarhi, Biserica Sf. Ioan Botezătorul, Neamţ – Biserica Sf. Gheorghe, Iaşi – cetăţuia, pictura din Suceviţa, „testamentul artei clasice moldoveneşti”, Ion Sinaitul – pictor</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hu-HU"/>
              </w:rPr>
              <w:t>Transilvania (XVII-XIX) Bethlen Gabor, I es II. Rakoczy Gyorgy, Bonţida, castelul banffy, Deva- magna curia, Cetatea de Baltă, sânmiclăuş, - castelul, Lăzerea – castel, Prejmer – barbacana cetăţii, sighişoara – turnul cu ceas, Cluj – bastionul croitorilor, cluj- dioszegi peter: , mormântul lui sukosd,  mormântul lui Apaffy, Bp. Sibiu, biserica evanghelică, epitaful lui Matthias Seringer, Hunedoara: biserica Sf. Nicolae, Cluj, fosta biserica iezuită, Timişoara: catedrala romano-catolică, Oradea, catedrala romano-catolică, Alba Iulia: Poarta cetăţii, Deva: magna Curia, Oradea: fostul palat al episcopiei catolice, Sibiu: palatul Brukenthal, Cluj: palatul Banffy, Brasov: fostul palat municipal, Sighişoara: bisreica mănăstirii, Cluj: A Schuchbauer, statuia mariei, Nicula: Biserica Ortodoxă</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a sec. XIX –arhitectura: neoclasicismul, eclectismul. Pictura: academismul: Theodor Aman, Nicolae Grigorescu, La Belle epoque: Ştefan Luchian, perioada interbelică: Gheorghe Petraşcu, Theodor Pallady, Dimitrie Paciurea, Constantin Brâncuşi.</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Şcoala de pictură din Baia Mare (naturalismul şi plein art în pictură). </w:t>
            </w:r>
            <w:r>
              <w:rPr>
                <w:lang w:val="hu-HU"/>
              </w:rPr>
              <w:t xml:space="preserve">Ferenczy Károly, Hollósi Simon, a doua </w:t>
            </w:r>
            <w:r>
              <w:rPr>
                <w:lang w:val="ro-RO"/>
              </w:rPr>
              <w:t>şi a treia generaţie a pictorilor din Baia Mare</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ţionismul în Romania din anii 70. ( Cluj Napoca, Oradea, Timişoara, Bucureşti, Sf. Gheorghe)</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cluzii, evaluar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4632"/>
        <w:gridCol w:w="2434"/>
        <w:gridCol w:w="1663"/>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chimbarea conceptelor şi paradigmelor artelor vizuale în a funcţie de contextul social şi istoric.</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o-RO"/>
              </w:rPr>
              <w:t xml:space="preserve">Vizionări, discutarea materialelor cursurilor, a referatelor </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Studenţii vor pregăti o analiză a operelor de artă din perioada respectivă. Criteriile de bază a referatelor sunt: identificarea operelor de artă, perioadă, cultură, tehnică, stil, funcţionalitate, noutate în istoria artei în raport cu alte perioade şi alţi artişt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ă comparativă a unor opere de artă din stilul romanic</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Vizionări, discutarea materialelor cursurilor, a referatelor</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ă comparativă a unor opere de artă din arhitectura săsească, evidenţiind asemănările şi diferenţele, noutăţile acestor opere în contextul celor învăţate de până acum.</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o-RO"/>
              </w:rPr>
              <w:t xml:space="preserve">Vizionări, discutarea materialelor cursurilor, a referatelor </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comparativă a operelor de artă din perioada romanică şi gotică. (diferenţe-asemănări)</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Vizionări, discutarea materialelor cursurilor, a referatelor</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a bizantină – iconografia ortodox în comparaţie cu sculptura catolică. Contextul socio-cultural. Simboluri creştin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o-RO"/>
              </w:rPr>
              <w:t xml:space="preserve">Vizionări, discutarea materialelor cursurilor, a referatelor </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definirea artei şi a condiţiei artistului în societate. Schimbarea noţiunilor de timp şi spaţiu în societate şi în reprezentările artisti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Vizionări, discutarea materialelor cursurilor, a referatelor</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uncţionalitatea ideologică şi etică a operelor de artă (contextul religio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Vizionări, discutarea materialelor cursurilor, a </w:t>
            </w:r>
          </w:p>
          <w:p>
            <w:pPr>
              <w:pStyle w:val="Normal"/>
              <w:rPr/>
            </w:pPr>
            <w:r>
              <w:rPr>
                <w:lang w:val="ro-RO"/>
              </w:rPr>
              <w:t xml:space="preserve">referatelor </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comparativă a operelor de artă (arhitectură) din Ţara Românească şi Moldova</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Vizionări, discutarea materialelor cursurilor, a referatelor</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comparativă a operelor de artă (arhitectură) din Moldova şi Transilvania</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o-RO"/>
              </w:rPr>
              <w:t xml:space="preserve">Vizionări, discutarea materialelor cursurilor, a referatelor </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comparativă a operelor de artă (arhitectură) din Transilvania</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Vizionări, discutarea materialelor cursurilor, a referatelor</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operelor: academismul, perioada interbelică</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o-RO"/>
              </w:rPr>
              <w:t xml:space="preserve">Vizionări, discutarea materialelor cursurilor, a referatelor </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aturalismul şi plein art în pictură (şcoala de pictură din Baia Mar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Vizionări, discutarea materialelor cursurilor, a referatelor</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ţionismul în Transilvania.</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46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Bibliografie obligatorie</w:t>
            </w:r>
          </w:p>
          <w:p>
            <w:pPr>
              <w:pStyle w:val="Normal"/>
              <w:rPr>
                <w:lang w:val="ro-RO"/>
              </w:rPr>
            </w:pPr>
            <w:r>
              <w:rPr>
                <w:lang w:val="ro-RO"/>
              </w:rPr>
            </w:r>
          </w:p>
          <w:p>
            <w:pPr>
              <w:pStyle w:val="Normal"/>
              <w:rPr/>
            </w:pPr>
            <w:r>
              <w:rPr>
                <w:lang w:val="ro-RO"/>
              </w:rPr>
              <w:t>BEKE László: Műalkotások elemzése, Budapest, Tankönyvkiadó, 1986.</w:t>
            </w:r>
          </w:p>
          <w:p>
            <w:pPr>
              <w:pStyle w:val="Normal"/>
              <w:rPr/>
            </w:pPr>
            <w:r>
              <w:rPr>
                <w:lang w:val="ro-RO"/>
              </w:rPr>
              <w:t>BALOGH Jol</w:t>
            </w:r>
            <w:r>
              <w:rPr>
                <w:lang w:val="hu-HU"/>
              </w:rPr>
              <w:t xml:space="preserve">án: </w:t>
            </w:r>
            <w:r>
              <w:rPr>
                <w:lang w:val="ro-RO"/>
              </w:rPr>
              <w:t>A régi magyar és európai művészet kincsei : : művészettörténeti tanulmányok, Püski, 2000</w:t>
            </w:r>
          </w:p>
          <w:p>
            <w:pPr>
              <w:pStyle w:val="Normal"/>
              <w:rPr>
                <w:lang w:val="ro-RO"/>
              </w:rPr>
            </w:pPr>
            <w:r>
              <w:rPr>
                <w:lang w:val="ro-RO"/>
              </w:rPr>
              <w:t>BIRÓ József: Erdély művészete. Budapest :  Singer és Wolfner Irodalmi Intézet Rt,  Dovin, 1989</w:t>
            </w:r>
          </w:p>
          <w:p>
            <w:pPr>
              <w:pStyle w:val="Normal"/>
              <w:rPr>
                <w:lang w:val="ro-RO"/>
              </w:rPr>
            </w:pPr>
            <w:r>
              <w:rPr/>
              <w:t>CEBUC Alexandru: Grigorescu, Bucureşti :  Monitorul Oficial, 2008</w:t>
            </w:r>
          </w:p>
          <w:p>
            <w:pPr>
              <w:pStyle w:val="Normal"/>
              <w:rPr>
                <w:lang w:val="ro-RO"/>
              </w:rPr>
            </w:pPr>
            <w:r>
              <w:rPr>
                <w:lang w:val="ro-RO"/>
              </w:rPr>
              <w:t>DA VINCI, Leonardo, A festészetről, Corvina Kiadó, Bp., 1973</w:t>
            </w:r>
          </w:p>
          <w:p>
            <w:pPr>
              <w:pStyle w:val="Normal"/>
              <w:rPr>
                <w:lang w:val="ro-RO"/>
              </w:rPr>
            </w:pPr>
            <w:r>
              <w:rPr>
                <w:lang w:val="ro-RO"/>
              </w:rPr>
              <w:t>ECO, Umberto: Művészet és szépség a középkori esztétikában. Európa Könyvkiadó, Budapest, 2002</w:t>
            </w:r>
          </w:p>
          <w:p>
            <w:pPr>
              <w:pStyle w:val="Normal"/>
              <w:rPr/>
            </w:pPr>
            <w:r>
              <w:rPr>
                <w:lang w:val="ro-RO"/>
              </w:rPr>
              <w:t>GOMBRICH, E. H., A művészet története. Gondolat Kiadó, Budapest, 1975</w:t>
            </w:r>
          </w:p>
          <w:p>
            <w:pPr>
              <w:pStyle w:val="Normal"/>
              <w:rPr>
                <w:lang w:val="ro-RO"/>
              </w:rPr>
            </w:pPr>
            <w:r>
              <w:rPr>
                <w:lang w:val="ro-RO"/>
              </w:rPr>
              <w:t>GUREVICS, Aron: A középkori ember világképe. Kossuth Könyvkiadó, Budapest, 1974</w:t>
            </w:r>
          </w:p>
          <w:p>
            <w:pPr>
              <w:pStyle w:val="Normal"/>
              <w:rPr>
                <w:lang w:val="ro-RO"/>
              </w:rPr>
            </w:pPr>
            <w:r>
              <w:rPr>
                <w:lang w:val="ro-RO"/>
              </w:rPr>
              <w:t>LE GOFF, Jacques: Európa születése a középkorban. Atlantisz Könyvkiadó, 2008.</w:t>
            </w:r>
          </w:p>
          <w:p>
            <w:pPr>
              <w:pStyle w:val="Normal"/>
              <w:rPr>
                <w:lang w:val="ro-RO"/>
              </w:rPr>
            </w:pPr>
            <w:r>
              <w:rPr>
                <w:lang w:val="ro-RO"/>
              </w:rPr>
              <w:t>RÉTI István: A nagybányai művésztelep. (Szerk. Aradi Nóra). Budapest : Képzőművészeti, 1954.</w:t>
            </w:r>
          </w:p>
          <w:p>
            <w:pPr>
              <w:pStyle w:val="Normal"/>
              <w:rPr>
                <w:lang w:val="ro-RO"/>
              </w:rPr>
            </w:pPr>
            <w:r>
              <w:rPr>
                <w:lang w:val="ro-RO"/>
              </w:rPr>
              <w:t>PINTILIE Ileana: Actionismul in Romania in timpul comunismului, Editura Ideea Print, Cluj, 2000</w:t>
            </w:r>
          </w:p>
          <w:p>
            <w:pPr>
              <w:pStyle w:val="Normal"/>
              <w:rPr/>
            </w:pPr>
            <w:r>
              <w:rPr>
                <w:lang w:val="ro-RO"/>
              </w:rPr>
              <w:t xml:space="preserve">PINTILIE Ileana: </w:t>
            </w:r>
            <w:r>
              <w:rPr/>
              <w:t>Borderline, In search of a New Model/ Timişoara :  Idea Design &amp; Print, 2009</w:t>
            </w:r>
          </w:p>
          <w:p>
            <w:pPr>
              <w:pStyle w:val="Normal"/>
              <w:rPr>
                <w:lang w:val="ro-RO"/>
              </w:rPr>
            </w:pPr>
            <w:r>
              <w:rPr>
                <w:lang w:val="ro-RO"/>
              </w:rPr>
              <w:t xml:space="preserve">UJVAROSSY </w:t>
            </w:r>
            <w:r>
              <w:rPr>
                <w:lang w:val="hu-HU"/>
              </w:rPr>
              <w:t>László: Arta experimentală în anii optzeci la Oradea, Idea Design and Print, 2</w:t>
            </w:r>
            <w:r>
              <w:rPr>
                <w:lang w:val="ro-RO"/>
              </w:rPr>
              <w:t>012</w:t>
            </w:r>
          </w:p>
          <w:p>
            <w:pPr>
              <w:pStyle w:val="Normal"/>
              <w:rPr>
                <w:lang w:val="ro-RO"/>
              </w:rPr>
            </w:pPr>
            <w:r>
              <w:rPr>
                <w:lang w:val="ro-RO"/>
              </w:rPr>
              <w:t>VĂTĂȘEANU Virgil: Istoria artei feudale în Ţările Române. Fundaţia Culturală Română, 2001</w:t>
            </w:r>
          </w:p>
          <w:p>
            <w:pPr>
              <w:pStyle w:val="Normal"/>
              <w:rPr>
                <w:lang w:val="ro-RO"/>
              </w:rPr>
            </w:pPr>
            <w:r>
              <w:rPr>
                <w:lang w:val="ro-RO"/>
              </w:rPr>
            </w:r>
          </w:p>
          <w:p>
            <w:pPr>
              <w:pStyle w:val="Normal"/>
              <w:rPr>
                <w:b/>
                <w:b/>
                <w:lang w:val="ro-RO"/>
              </w:rPr>
            </w:pPr>
            <w:r>
              <w:rPr>
                <w:b/>
                <w:lang w:val="ro-RO"/>
              </w:rPr>
              <w:t>Bibliografie facultativă</w:t>
            </w:r>
          </w:p>
          <w:p>
            <w:pPr>
              <w:pStyle w:val="Normal"/>
              <w:rPr>
                <w:lang w:val="ro-RO"/>
              </w:rPr>
            </w:pPr>
            <w:r>
              <w:rPr>
                <w:lang w:val="ro-RO"/>
              </w:rPr>
              <w:t xml:space="preserve">ALBERTI, Leon Battista, A festészetről, Balassi Kiadó, Bp.,1997,  </w:t>
            </w:r>
          </w:p>
          <w:p>
            <w:pPr>
              <w:pStyle w:val="Normal"/>
              <w:rPr>
                <w:lang w:val="ro-RO"/>
              </w:rPr>
            </w:pPr>
            <w:r>
              <w:rPr>
                <w:lang w:val="ro-RO"/>
              </w:rPr>
              <w:t>ARION Gheorghe: Date noi referitoare la prima catedrala catolica de la Alba Iulia, SCIA; Artă Plastică, XIV, 1967</w:t>
            </w:r>
          </w:p>
          <w:p>
            <w:pPr>
              <w:pStyle w:val="Normal"/>
              <w:rPr>
                <w:lang w:val="ro-RO"/>
              </w:rPr>
            </w:pPr>
            <w:r>
              <w:rPr>
                <w:lang w:val="ro-RO"/>
              </w:rPr>
              <w:t>ATANASESCU .I, Restaurarea Bisericii mari de la Mănăstirea Cozia, BCMI, XXXI</w:t>
            </w:r>
          </w:p>
          <w:p>
            <w:pPr>
              <w:pStyle w:val="Normal"/>
              <w:rPr>
                <w:lang w:val="ro-RO"/>
              </w:rPr>
            </w:pPr>
            <w:r>
              <w:rPr>
                <w:lang w:val="ro-RO"/>
              </w:rPr>
              <w:t>BALOGH Jolán,: Marton es Gyorgy kolozsvari szobraszok, Cluj, 1934</w:t>
            </w:r>
          </w:p>
          <w:p>
            <w:pPr>
              <w:pStyle w:val="Normal"/>
              <w:rPr>
                <w:lang w:val="ro-RO"/>
              </w:rPr>
            </w:pPr>
            <w:r>
              <w:rPr>
                <w:lang w:val="ro-RO"/>
              </w:rPr>
              <w:t>BALOGH Jolán Kolozsvar muemlekei</w:t>
            </w:r>
          </w:p>
          <w:p>
            <w:pPr>
              <w:pStyle w:val="Normal"/>
              <w:rPr/>
            </w:pPr>
            <w:r>
              <w:rPr>
                <w:lang w:val="ro-RO"/>
              </w:rPr>
              <w:t>BALŞ G. : Bisericile şi mănăstirile moldoveneşti din veacul al XVI-lea, BCMI, XXI</w:t>
            </w:r>
          </w:p>
          <w:p>
            <w:pPr>
              <w:pStyle w:val="Normal"/>
              <w:rPr>
                <w:lang w:val="ro-RO"/>
              </w:rPr>
            </w:pPr>
            <w:r>
              <w:rPr>
                <w:lang w:val="ro-RO"/>
              </w:rPr>
              <w:t>BALŞ  G.: Rotocoalele din smalţ moldoveneşti, BCMI, XXII</w:t>
            </w:r>
          </w:p>
          <w:p>
            <w:pPr>
              <w:pStyle w:val="Normal"/>
              <w:rPr>
                <w:lang w:val="ro-RO"/>
              </w:rPr>
            </w:pPr>
            <w:r>
              <w:rPr>
                <w:lang w:val="ro-RO"/>
              </w:rPr>
              <w:t>BALŞ În privinţa Coziei, BCMI, XXIV</w:t>
            </w:r>
          </w:p>
          <w:p>
            <w:pPr>
              <w:pStyle w:val="Normal"/>
              <w:rPr>
                <w:lang w:val="ro-RO"/>
              </w:rPr>
            </w:pPr>
            <w:r>
              <w:rPr>
                <w:lang w:val="ro-RO"/>
              </w:rPr>
              <w:t>BALŞ Şt., G. Nicolescu, Mănăstirea Neamţ,  BCMI, XXII</w:t>
            </w:r>
          </w:p>
          <w:p>
            <w:pPr>
              <w:pStyle w:val="Normal"/>
              <w:rPr>
                <w:lang w:val="ro-RO"/>
              </w:rPr>
            </w:pPr>
            <w:r>
              <w:rPr>
                <w:lang w:val="ro-RO"/>
              </w:rPr>
              <w:t>BALŞ St, Mănăstirea Moldoviţa,  BCMI, XXII</w:t>
            </w:r>
          </w:p>
          <w:p>
            <w:pPr>
              <w:pStyle w:val="Normal"/>
              <w:rPr>
                <w:lang w:val="ro-RO"/>
              </w:rPr>
            </w:pPr>
            <w:r>
              <w:rPr>
                <w:lang w:val="ro-RO"/>
              </w:rPr>
              <w:t>BOGDAN Radu, Ion Andreescu, Buc. 1981</w:t>
            </w:r>
          </w:p>
          <w:p>
            <w:pPr>
              <w:pStyle w:val="Normal"/>
              <w:rPr>
                <w:lang w:val="ro-RO"/>
              </w:rPr>
            </w:pPr>
            <w:r>
              <w:rPr>
                <w:lang w:val="ro-RO"/>
              </w:rPr>
              <w:t>BOGDAN Radu, Locul lui theodor Aman in cultura romaneasca, SCIA, 1967</w:t>
            </w:r>
          </w:p>
          <w:p>
            <w:pPr>
              <w:pStyle w:val="Normal"/>
              <w:rPr>
                <w:lang w:val="ro-RO"/>
              </w:rPr>
            </w:pPr>
            <w:r>
              <w:rPr>
                <w:lang w:val="ro-RO"/>
              </w:rPr>
              <w:t>IONESCU Grigore: Istoria arhitecturii româneşti din cele mai vechi timpuri până la 1900, Bucureşti, 1937</w:t>
            </w:r>
          </w:p>
          <w:p>
            <w:pPr>
              <w:pStyle w:val="Normal"/>
              <w:rPr/>
            </w:pPr>
            <w:r>
              <w:rPr>
                <w:lang w:val="ro-RO"/>
              </w:rPr>
              <w:t>BLUMENBERG, Hans: „A természet utánzása”. A teremtő ember eszméjének előtörténetéhez. In Bacsó Béla (szerk.): Kép, fenomén,valóság.Kijárat Kiadó, Budapest, 1997..</w:t>
            </w:r>
          </w:p>
          <w:p>
            <w:pPr>
              <w:pStyle w:val="Normal"/>
              <w:rPr>
                <w:lang w:val="ro-RO"/>
              </w:rPr>
            </w:pPr>
            <w:r>
              <w:rPr>
                <w:lang w:val="ro-RO"/>
              </w:rPr>
              <w:t>CENNINI, Cennino: Tratatul de pictura. Editura Meridiane, Bucureşti, 1977.</w:t>
            </w:r>
          </w:p>
          <w:p>
            <w:pPr>
              <w:pStyle w:val="Normal"/>
              <w:rPr>
                <w:lang w:val="ro-RO"/>
              </w:rPr>
            </w:pPr>
            <w:r>
              <w:rPr>
                <w:lang w:val="ro-RO"/>
              </w:rPr>
              <w:t>DUBY Georges : A katedrálisok kora. Művészet és társadalom 980-1420. Corvina Kiadó, 1998</w:t>
            </w:r>
          </w:p>
          <w:p>
            <w:pPr>
              <w:pStyle w:val="Normal"/>
              <w:rPr>
                <w:lang w:val="ro-RO"/>
              </w:rPr>
            </w:pPr>
            <w:r>
              <w:rPr>
                <w:lang w:val="ro-RO"/>
              </w:rPr>
              <w:t>KESSLER Erwin, X:20 - O radiografie a artei romanesti dupa 1989, 2013</w:t>
            </w:r>
          </w:p>
          <w:p>
            <w:pPr>
              <w:pStyle w:val="Normal"/>
              <w:rPr>
                <w:lang w:val="ro-RO"/>
              </w:rPr>
            </w:pPr>
            <w:r>
              <w:rPr>
                <w:lang w:val="ro-RO"/>
              </w:rPr>
              <w:t>MURÁDIN Jenő - Szűcs György: Nagybánya száz éve : történeti források : művészeti topográfia. Miskolc - Nagybánya, 1996</w:t>
            </w:r>
          </w:p>
          <w:p>
            <w:pPr>
              <w:pStyle w:val="Normal"/>
              <w:rPr/>
            </w:pPr>
            <w:r>
              <w:rPr>
                <w:lang w:val="ro-RO"/>
              </w:rPr>
              <w:t>PANOFSKY, Erwin: Gótikus építészet és skolasztikus gondolkodás. Corvina Kiadó, 1986.</w:t>
            </w:r>
          </w:p>
          <w:p>
            <w:pPr>
              <w:pStyle w:val="Normal"/>
              <w:rPr>
                <w:lang w:val="ro-RO"/>
              </w:rPr>
            </w:pPr>
            <w:r>
              <w:rPr>
                <w:lang w:val="ro-RO"/>
              </w:rPr>
              <w:t xml:space="preserve">PÉTER András: A trecento festészete. Corvina Kiadó, Budapest, 1983. </w:t>
            </w:r>
          </w:p>
          <w:p>
            <w:pPr>
              <w:pStyle w:val="Normal"/>
              <w:rPr>
                <w:lang w:val="ro-RO"/>
              </w:rPr>
            </w:pPr>
            <w:r>
              <w:rPr>
                <w:lang w:val="ro-RO"/>
              </w:rPr>
              <w:t>SZOPOS Sándor: Az erdélyi magyar képzőművészet hat esztendeje. Pásztortűz Almanach, Kolozsvár, 1925.</w:t>
            </w:r>
          </w:p>
          <w:p>
            <w:pPr>
              <w:pStyle w:val="Normal"/>
              <w:rPr>
                <w:lang w:val="ro-RO"/>
              </w:rPr>
            </w:pPr>
            <w:r>
              <w:rPr>
                <w:b/>
                <w:lang w:val="ro-RO"/>
              </w:rPr>
              <w:t xml:space="preserve">Observatie: </w:t>
            </w:r>
            <w:r>
              <w:rPr>
                <w:lang w:val="ro-RO"/>
              </w:rPr>
              <w:t>e obligatorie consultarea albumelor aflate in biblioteca</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458"/>
        <w:gridCol w:w="4500"/>
        <w:gridCol w:w="1620"/>
        <w:gridCol w:w="166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Dobândirea cunoştinţelor, ideilor şi</w:t>
            </w:r>
          </w:p>
          <w:p>
            <w:pPr>
              <w:pStyle w:val="Normal"/>
              <w:autoSpaceDE w:val="false"/>
              <w:rPr>
                <w:lang w:val="ro-RO"/>
              </w:rPr>
            </w:pPr>
            <w:r>
              <w:rPr>
                <w:lang w:val="ro-RO"/>
              </w:rPr>
              <w:t>paradigmelor prezentate în curs.</w:t>
            </w:r>
          </w:p>
          <w:p>
            <w:pPr>
              <w:pStyle w:val="Normal"/>
              <w:autoSpaceDE w:val="false"/>
              <w:rPr/>
            </w:pPr>
            <w:r>
              <w:rPr>
                <w:lang w:val="fr-FR"/>
              </w:rPr>
              <w:t>Capacitatea de analiză şi sinteză a informaţiilor. Capacitatea de a formula idei şi argumente critice şi</w:t>
            </w:r>
          </w:p>
          <w:p>
            <w:pPr>
              <w:pStyle w:val="Normal"/>
              <w:spacing w:before="9" w:after="0"/>
              <w:ind w:right="85" w:hanging="0"/>
              <w:rPr>
                <w:lang w:val="ro-RO"/>
              </w:rPr>
            </w:pPr>
            <w:r>
              <w:rPr>
                <w:lang w:val="fr-FR"/>
              </w:rPr>
              <w:t>Autocriti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t xml:space="preserve">Colocviu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6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Prezenţa participativă a studentului</w:t>
            </w:r>
          </w:p>
          <w:p>
            <w:pPr>
              <w:pStyle w:val="Normal"/>
              <w:autoSpaceDE w:val="false"/>
              <w:rPr>
                <w:lang w:val="fr-FR"/>
              </w:rPr>
            </w:pPr>
            <w:r>
              <w:rPr>
                <w:lang w:val="fr-FR"/>
              </w:rPr>
              <w:t>intersemestrial şi la sfârşitul</w:t>
            </w:r>
          </w:p>
          <w:p>
            <w:pPr>
              <w:pStyle w:val="Normal"/>
              <w:autoSpaceDE w:val="false"/>
              <w:rPr>
                <w:lang w:val="fr-FR"/>
              </w:rPr>
            </w:pPr>
            <w:r>
              <w:rPr>
                <w:lang w:val="fr-FR"/>
              </w:rPr>
              <w:t>semestrului. Abilităţi de comunicare</w:t>
            </w:r>
          </w:p>
          <w:p>
            <w:pPr>
              <w:pStyle w:val="Normal"/>
              <w:autoSpaceDE w:val="false"/>
              <w:rPr>
                <w:lang w:val="fr-FR"/>
              </w:rPr>
            </w:pPr>
            <w:r>
              <w:rPr>
                <w:lang w:val="fr-FR"/>
              </w:rPr>
              <w:t>în activităţile artelor plastice.</w:t>
            </w:r>
          </w:p>
          <w:p>
            <w:pPr>
              <w:pStyle w:val="Normal"/>
              <w:autoSpaceDE w:val="false"/>
              <w:rPr>
                <w:lang w:val="fr-FR"/>
              </w:rPr>
            </w:pPr>
            <w:r>
              <w:rPr>
                <w:lang w:val="fr-FR"/>
              </w:rPr>
              <w:t>Participarea studentului cu lucrări teoretice la manifestările ştiinţifice ale studentil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20" w:hanging="0"/>
              <w:rPr>
                <w:lang w:val="ro-RO"/>
              </w:rPr>
            </w:pPr>
            <w:r>
              <w:rPr>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30+1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p>
            <w:pPr>
              <w:pStyle w:val="Normal"/>
              <w:spacing w:lineRule="exact" w:line="284"/>
              <w:ind w:right="-20" w:hanging="0"/>
              <w:rPr>
                <w:lang w:val="ro-RO"/>
              </w:rPr>
            </w:pPr>
            <w:r>
              <w:rPr>
                <w:lang w:val="fr-FR"/>
              </w:rPr>
              <w:t>Obţinerea a minim nota 5 la activitatea de seminar, respectiv la examenul final</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01.06.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 xml:space="preserve">                            ………………………..</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22:00Z</dcterms:created>
  <dc:creator>Computer User</dc:creator>
  <dc:description/>
  <cp:keywords/>
  <dc:language>en-US</dc:language>
  <cp:lastModifiedBy>gizela horvath</cp:lastModifiedBy>
  <dcterms:modified xsi:type="dcterms:W3CDTF">2024-04-03T15:06:00Z</dcterms:modified>
  <cp:revision>10</cp:revision>
  <dc:subject/>
  <dc:title>FISA DISCIPLINEI</dc:title>
</cp:coreProperties>
</file>